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1003:3744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 Ставрополь, ул. Турбина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1003:374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западной границы земельного участка смежной с линией  объекта улично-дорожной сети (улица) до 3 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 Ставрополь, ул. Турбина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5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0-16T06:52:00Z</dcterms:modified>
  <cp:revision>44</cp:revision>
  <dc:subject/>
  <dc:title>Приложение 3</dc:title>
</cp:coreProperties>
</file>